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1415</wp:posOffset>
                </wp:positionV>
                <wp:extent cx="5267960" cy="751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751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709"/>
                              <w:gridCol w:w="2268"/>
                              <w:gridCol w:w="1701"/>
                              <w:gridCol w:w="1276"/>
                              <w:gridCol w:w="107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2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考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课题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电力系统继电保护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授课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顺序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  <w:t>40-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课    时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对象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电力相关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课题类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理实一体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理实一体化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目标</w:t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素质目标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沟通能力、团队协助能力、良好的职业道德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知识目标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kern w:val="2"/>
                                      <w:sz w:val="21"/>
                                      <w:szCs w:val="21"/>
                                    </w:rPr>
                                    <w:t>备用电源自动投入装置概述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能力目标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kern w:val="2"/>
                                      <w:sz w:val="21"/>
                                      <w:szCs w:val="21"/>
                                    </w:rPr>
                                    <w:t>能根据实际情况正确操作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难点</w:t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rFonts w:ascii="仿宋" w:hAnsi="仿宋" w:eastAsia="仿宋" w:cs="仿宋"/>
                                      <w:bCs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重点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kern w:val="2"/>
                                      <w:sz w:val="21"/>
                                      <w:szCs w:val="21"/>
                                    </w:rPr>
                                    <w:t>实操考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难点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Cs/>
                                      <w:szCs w:val="21"/>
                                    </w:rPr>
                                    <w:t>实操考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学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分析</w:t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掌握理论基础上，进行实操考核，并回答问题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容分析</w:t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内容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简单，但传统的教学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方式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相对枯燥。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采用微知库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平台、视频、仿真软件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使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教学内容形象、易懂，充分调动学生学习的主动性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教法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、案例分析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、演示教学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、分组讨论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、启发式教学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、互动教学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学法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自主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探究、合作学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实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过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环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学生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设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意图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</w:rPr>
                                    <w:t>手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0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抽签进行考核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边操作、边回答问题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抽签进行考核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边操作、边回答问题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591.4pt;mso-wrap-distance-left:0pt;mso-wrap-distance-right:9pt;mso-wrap-distance-top:0pt;mso-wrap-distance-bottom:0pt;margin-top:91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709"/>
                        <w:gridCol w:w="2268"/>
                        <w:gridCol w:w="1701"/>
                        <w:gridCol w:w="1276"/>
                        <w:gridCol w:w="107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2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考核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课题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电力系统继电保护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授课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顺序</w:t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  <w:t>40-4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课    时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对象</w:t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电力相关专业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课题类型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理实一体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理实一体化教室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目标</w:t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素质目标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沟通能力、团队协助能力、良好的职业道德。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知识目标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kern w:val="2"/>
                                <w:sz w:val="21"/>
                                <w:szCs w:val="21"/>
                              </w:rPr>
                              <w:t>备用电源自动投入装置概述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能力目标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kern w:val="2"/>
                                <w:sz w:val="21"/>
                                <w:szCs w:val="21"/>
                              </w:rPr>
                              <w:t>能根据实际情况正确操作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难点</w:t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rFonts w:ascii="仿宋" w:hAnsi="仿宋" w:eastAsia="仿宋" w:cs="仿宋"/>
                                <w:bCs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重点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kern w:val="2"/>
                                <w:sz w:val="21"/>
                                <w:szCs w:val="21"/>
                              </w:rPr>
                              <w:t>实操考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难点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仿宋" w:hAnsi="仿宋" w:cs="宋体;SimSun" w:eastAsia="仿宋"/>
                                <w:bCs/>
                                <w:szCs w:val="21"/>
                              </w:rPr>
                              <w:t>实操考核</w:t>
                            </w:r>
                          </w:p>
                        </w:tc>
                      </w:tr>
                      <w:tr>
                        <w:trPr>
                          <w:trHeight w:val="163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学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分析</w:t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掌握理论基础上，进行实操考核，并回答问题。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容分析</w:t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内容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简单，但传统的教学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方式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相对枯燥。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采用微知库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平台、视频、仿真软件等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使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教学内容形象、易懂，充分调动学生学习的主动性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教法：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、案例分析法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、演示教学法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、分组讨论法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、启发式教学法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、互动教学法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学法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自主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探究、合作学习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实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过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环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师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学生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设计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意图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</w:rPr>
                              <w:t>手段</w:t>
                            </w:r>
                          </w:p>
                        </w:tc>
                      </w:tr>
                      <w:tr>
                        <w:trPr>
                          <w:trHeight w:val="4240" w:hRule="atLeast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抽签进行考核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边操作、边回答问题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抽签进行考核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边操作、边回答问题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01:00Z</dcterms:created>
  <dc:creator>Administrators</dc:creator>
  <dc:description/>
  <cp:keywords/>
  <dc:language>en-US</dc:language>
  <cp:lastModifiedBy>RXD</cp:lastModifiedBy>
  <cp:lastPrinted>2016-03-10T16:41:00Z</cp:lastPrinted>
  <dcterms:modified xsi:type="dcterms:W3CDTF">2021-02-03T01:32:00Z</dcterms:modified>
  <cp:revision>2</cp:revision>
  <dc:subject/>
  <dc:title>教  案  首 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